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5.06.2020 № 524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9 декабря 2019 г. № 469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05.06.2020  № 524)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647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47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63911,2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63911,2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63911,2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63911,2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95958,6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95958,6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95958,6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958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Денис Бирюков</cp:lastModifiedBy>
  <cp:lastPrinted>2014-11-26T11:50:00Z</cp:lastPrinted>
  <dcterms:modified xsi:type="dcterms:W3CDTF">2020-06-09T05:24:00Z</dcterms:modified>
  <cp:revision>462</cp:revision>
  <dc:subject/>
  <dc:title>Приложение 12</dc:title>
</cp:coreProperties>
</file>